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Relationships in a Triangle within a Triang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ruct ΔABC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Mark point A as a Center and dilate point B by a scale factor of 1/3.  (Double-click point A to mark it as a center.  Select point B; then, in the Transform menu, choose Dilate.  Enter 1 for the number of the scale factor and 3 for the denominator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 point B as a center and dilate point C by a scale factor of 1/3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ark point C as a center and dilate point A by a scale factor of 1/3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ruct segments from each vertex to the 1/3 point on the opposite side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struct points of instruction D, E, and F.  These points are the vertices of an inner triangle formed by the segments you constructed in step 5.  (Select the triangle’s vertices; then, in the Construct menu, choose Triangle interior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struct the interiors of the outer and inner triangles.  Make the outer triangle a lighter shade. 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g a vertex of our triangle and observe the inner triangle.  Before you measure, try to guess the relationship between the larger and smaller area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asure the areas of the outer and inner triangles.  (Click an interior to select it; then, in the Measure menu, choose Area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lculate the ratio of the larger area to the smaller.  Surprised?  (Choose Calculate from the Number menu to open the Calculator.  Click a measurement to enter it into a calculation.)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g a vertex of the outer triangle and observe the area ratio.</w:t>
      </w:r>
    </w:p>
    <w:p>
      <w:pPr>
        <w:pStyle w:val="ListParagraph"/>
        <w:rPr/>
      </w:pPr>
      <w:r>
        <w:rPr>
          <w:rFonts w:cs="Arial" w:ascii="Arial" w:hAnsi="Arial"/>
          <w:b/>
        </w:rPr>
        <w:t>Writing:  Write a conjecture about the area ratio.</w:t>
      </w:r>
    </w:p>
    <w:p>
      <w:pPr>
        <w:pStyle w:val="ListParagrap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igher Think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Investigate whether the large and small triangles are simila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 Try this investigation again, subdividing the sides of the triangle into fourth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 Try this investigation on a quadrilateral.</w:t>
      </w:r>
    </w:p>
    <w:p>
      <w:pPr>
        <w:pStyle w:val="Normal"/>
        <w:rPr/>
      </w:pPr>
      <w:r>
        <w:rPr>
          <w:rFonts w:cs="Arial" w:ascii="Arial" w:hAnsi="Arial"/>
        </w:rPr>
        <w:t xml:space="preserve">4.  Create a triangle outside your original triangle by extending each side by a distance equal to the length of the side in a pinwheel fashion.  For example, rotate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bar>
      </m:oMath>
      <w:r>
        <w:rPr>
          <w:rFonts w:cs="Arial" w:ascii="Arial" w:hAnsi="Arial"/>
        </w:rPr>
        <w:t xml:space="preserve"> and point B 180</w:t>
      </w:r>
      <w:r>
        <w:rPr>
          <w:rFonts w:cs="Lucida Grande" w:ascii="Lucida Grande" w:hAnsi="Lucida Grande"/>
          <w:b/>
          <w:color w:val="000000"/>
        </w:rPr>
        <w:t xml:space="preserve">° </w:t>
      </w:r>
      <w:r>
        <w:rPr>
          <w:rFonts w:cs="Arial" w:ascii="Arial" w:hAnsi="Arial"/>
          <w:color w:val="000000"/>
        </w:rPr>
        <w:t xml:space="preserve">about point A.  Rotate </w:t>
      </w:r>
      <w:r>
        <w:rPr>
          <w:rFonts w:cs="Arial" w:ascii="Arial" w:hAnsi="Arial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bar>
      </m:oMath>
      <w:r>
        <w:rPr>
          <w:rFonts w:cs="Arial" w:ascii="Arial" w:hAnsi="Arial"/>
        </w:rPr>
        <w:t xml:space="preserve"> and point C 180</w:t>
      </w:r>
      <w:r>
        <w:rPr>
          <w:rFonts w:cs="Lucida Grande" w:ascii="Lucida Grande" w:hAnsi="Lucida Grande"/>
          <w:b/>
          <w:color w:val="000000"/>
        </w:rPr>
        <w:t xml:space="preserve">° </w:t>
      </w:r>
      <w:r>
        <w:rPr>
          <w:rFonts w:cs="Arial" w:ascii="Arial" w:hAnsi="Arial"/>
          <w:color w:val="000000"/>
        </w:rPr>
        <w:t xml:space="preserve">about point B, and so on.  Compare the areas of your outer triangle and your original one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9:36:00Z</dcterms:created>
  <dc:creator>Melanie Lehman</dc:creator>
  <dc:description/>
  <cp:keywords/>
  <dc:language>en-US</dc:language>
  <cp:lastModifiedBy>Melanie Lehman</cp:lastModifiedBy>
  <dcterms:modified xsi:type="dcterms:W3CDTF">2011-06-13T19:59:00Z</dcterms:modified>
  <cp:revision>1</cp:revision>
  <dc:subject/>
  <dc:title/>
</cp:coreProperties>
</file>